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 xml:space="preserve">NAME OF WORK:- </w:t>
      </w:r>
      <w:r>
        <w:rPr>
          <w:rFonts w:cs="Arial"/>
          <w:b/>
          <w:bCs/>
          <w:sz w:val="22"/>
        </w:rPr>
        <w:t>Annual Maintenance And Repair Work of Residential Building &amp; Offices at Hydel Colony Kavinagar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1283"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rPr>
              <w:t>Annual Maintenance And Repair Work of Residential Building &amp; Offices at Hydel Colony Kavinagar Ghaziab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08T10:30:00Z</cp:lastPrinted>
  <dcterms:modified xsi:type="dcterms:W3CDTF">2023-02-08T05:00: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